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: Después de leer el diálogo decide si las afirmaciones son verdaderas o falsas. Justifica tu decisión en alemán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>1. María lee la novela “El fabuloso mundo de las letras” porque es un regalo de su madr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2. El título de la novela de ciencia ficción que leyó Manuel se llama “La mirada de los animales”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 De vez en cuando a María le gusta tomar un libro en vez de usar un smartphone para leer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 Manuel le recuerda a María que van a hacer un control en Lengua y Literatur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: Rellena la tabla con los géneros literario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arí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La madre de María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La madre de 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El padre de Manuel: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beitsblatt 2 Aussagen zum Dialog und Tabel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9:00Z</dcterms:created>
  <dc:creator>Alexandra Schirmann</dc:creator>
  <dc:description/>
  <cp:keywords/>
  <dc:language>en-US</dc:language>
  <cp:lastModifiedBy>Alexandra Schirmann</cp:lastModifiedBy>
  <dcterms:modified xsi:type="dcterms:W3CDTF">2015-02-24T15:44:00Z</dcterms:modified>
  <cp:revision>10</cp:revision>
  <dc:subject/>
  <dc:title/>
</cp:coreProperties>
</file>